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747662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061645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